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зработка урока по обществознанию. 7-й класс. Тема "Права человека", урок-обобщение с применением ИК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Эпиграф</w:t>
      </w:r>
      <w:r>
        <w:rPr/>
        <w:t xml:space="preserve"> (на доске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аво касается свободы, самого достойного и священного в человеке, и он сам, поскольку оно для него обязательно, должен знать его" 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 xml:space="preserve">Гегель, немецкий философ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ласс 7. Учебник под редакцией Л.Н.Боголюбова, Л.Ф. Иван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 "Права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обобщение знаний учащихся о правах челове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/>
        <w:t>- Повышение уровня правовой культуры учащихся;</w:t>
      </w:r>
    </w:p>
    <w:p>
      <w:pPr>
        <w:pStyle w:val="Normal"/>
        <w:rPr/>
      </w:pPr>
      <w:r>
        <w:rPr/>
        <w:t>- Продолжить формирование умений анализировать дополнительную литературу к уроку, делать выводы, уметь их отстаивать, работать по тексту учебника, излагать "сквозные" вопросы темы урока</w:t>
      </w:r>
    </w:p>
    <w:p>
      <w:pPr>
        <w:pStyle w:val="Normal"/>
        <w:rPr/>
      </w:pPr>
      <w:r>
        <w:rPr/>
        <w:t>- Способствовать воспитанию у учащихся умения отстаивать свою точку зрения и уважать мнение 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/>
        <w:t>: комбинированный урок- обобщение с применением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/>
        <w:t>: проектор, компьютер, иллюстрации по теме, выставка книг по данной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подготовка:  класс разделить на 4 группы, столы сгруппировать как для проведения круглого стола, на столах раздаточный материал для проведения игры; (приложение 1), жетоны за правильные отве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. Организационный момент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Слайд 1</w:t>
      </w:r>
    </w:p>
    <w:p>
      <w:pPr>
        <w:pStyle w:val="Normal"/>
        <w:rPr/>
      </w:pPr>
      <w:r>
        <w:rPr>
          <w:i/>
        </w:rPr>
        <w:t>Вводное слово учителя о целях и задачах урок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жизнь связана с правом, с действующими законами, юридическими нормами. Что бы человек ни делал, он вступает с другими людьми и даже с государством в определенные отношения, и эти отношения регулируются законами, правом. А что же такое право? Какие права у человека? Какими документами они гарантированы? Вот об этом мы с вами сегодня и по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Обобщение знаний</w:t>
      </w:r>
      <w:r>
        <w:rPr/>
        <w:t>.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- Ребята, давайте вспомним: что такое «право», Права ребенка», «Международное право»</w:t>
      </w:r>
    </w:p>
    <w:p>
      <w:pPr>
        <w:pStyle w:val="Normal"/>
        <w:rPr/>
      </w:pPr>
      <w:r>
        <w:rPr/>
        <w:t>Презент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ПРАВА ЧЕЛОВЕКА</w:t>
      </w:r>
      <w:r>
        <w:rPr/>
        <w:t xml:space="preserve"> — права, считаемые прирождёнными и неотъемлемыми для каждого человека независимо от его гражданства, пола, возраста, расы, этнической или религиозной принадлеж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b/>
          <w:bCs/>
        </w:rPr>
        <w:t xml:space="preserve">ПРАВО </w:t>
      </w:r>
      <w:r>
        <w:rPr/>
        <w:t>— система общеобязательных социальных норм, установленных или санкционированных государств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ЕЖДУНАРОДНОЕ ПРАВО</w:t>
      </w:r>
      <w:r>
        <w:rPr/>
        <w:t xml:space="preserve"> - публичное, совокупность юридических принципов и норм, регулирующих отношения между государствами и другими участниками (субъектами) международног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Вспомните, когда и кем была принята «Всеобщая декларация прав челов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декабря 1948 г. Ассамблеей ООН была принята «Всеобщая декларации прав человека» в качестве «задачи, к выполнению которой должны стремиться все народы и все государства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Когда отмечается международный День прав человека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В 1950 году Генеральная Ассамблея предложила всем государствам и заинтересованным организациям отмечать 10 декабря в качестве Дня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4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Назовите в каких документах прописаны права челове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азовите известные вам отрасли российск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6</w:t>
      </w:r>
      <w:r>
        <w:rPr/>
        <w:t xml:space="preserve"> 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 Какие вы знаете права человека? (гражданские , политические, экономические, социальные, культурны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7</w:t>
      </w:r>
    </w:p>
    <w:p>
      <w:pPr>
        <w:pStyle w:val="Normal"/>
        <w:rPr/>
      </w:pPr>
      <w:r>
        <w:rPr/>
        <w:t>Конвенцию о правах ребенка называют Великой хартией вольностей для детей. Она состоит из пятидесяти четырех статей, детализирующих индивидуальные права каждого человека в возрасте до 18 лет на полное развитие своих возможностей в условиях, свободных от голода и нужды, жестокости, эксплуатации и других форм злоупотреблени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онвенция, ставшая результатом десяти лет переговоров, была принята Организацией Объединенных Наций 20 ноября 1989 г. и вступила в силу 2 сентября 1990г. после ратификации ее 20 государствами. К настоящему моменту 139 стран либо подписали этот документ, либо стали участниками Конвенции в результате ратификации или присоединения к н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и правами вы обладаете сейчас?</w:t>
      </w:r>
    </w:p>
    <w:p>
      <w:pPr>
        <w:pStyle w:val="Normal"/>
        <w:rPr/>
      </w:pPr>
      <w:r>
        <w:rPr/>
        <w:t>- Какими правами вы будете обладать по достижении вами 14 лет?</w:t>
      </w:r>
    </w:p>
    <w:p>
      <w:pPr>
        <w:pStyle w:val="Normal"/>
        <w:rPr/>
      </w:pPr>
      <w:r>
        <w:rPr/>
        <w:t>Провер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8</w:t>
      </w:r>
      <w:r>
        <w:rPr/>
        <w:t xml:space="preserve">                                          </w:t>
      </w:r>
      <w:r>
        <w:rPr>
          <w:b/>
          <w:sz w:val="28"/>
          <w:szCs w:val="28"/>
        </w:rPr>
        <w:t>Права ребенк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семью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заботу и защиту со стороны государства, если нет временной или постоянной защиты со стороны родителей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посещать школу и учиться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равенство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свободно выражать свои мысл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собственное мнение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имя и гражданство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получение информаци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защиту от насилия и жестокого обращения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медицинское обслуживание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отдых и досуг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бенок имеет право на дополнительную помощь со стороны государства, если есть особые потребности (например, у детей с ограниченными возможностями).</w:t>
      </w:r>
    </w:p>
    <w:p>
      <w:pPr>
        <w:pStyle w:val="Normal"/>
        <w:rPr/>
      </w:pPr>
      <w:r>
        <w:rPr/>
        <w:t>Теоретическая часть показ презентации - слайды 1-11 - повторение основных вопросов.(8- 10 мин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9</w:t>
      </w:r>
    </w:p>
    <w:p>
      <w:pPr>
        <w:pStyle w:val="Normal"/>
        <w:rPr>
          <w:b/>
          <w:b/>
        </w:rPr>
      </w:pPr>
      <w:r>
        <w:rPr>
          <w:b/>
        </w:rPr>
        <w:t>-В данный момент каким вы пользуетесь правом? (правом на образование)</w:t>
      </w:r>
    </w:p>
    <w:p>
      <w:pPr>
        <w:pStyle w:val="Normal"/>
        <w:rPr>
          <w:b/>
          <w:b/>
        </w:rPr>
      </w:pPr>
      <w:r>
        <w:rPr>
          <w:b/>
        </w:rPr>
        <w:t>-Какие ступени образования вами пройдены, а какие еще предстоит пройти?</w:t>
      </w:r>
    </w:p>
    <w:p>
      <w:pPr>
        <w:pStyle w:val="Normal"/>
        <w:rPr>
          <w:b/>
          <w:b/>
        </w:rPr>
      </w:pPr>
      <w:r>
        <w:rPr>
          <w:b/>
        </w:rPr>
        <w:t>-Образование у нас платное или нет?</w:t>
      </w:r>
    </w:p>
    <w:p>
      <w:pPr>
        <w:pStyle w:val="Normal"/>
        <w:rPr>
          <w:b/>
          <w:b/>
        </w:rPr>
      </w:pPr>
      <w:r>
        <w:rPr>
          <w:b/>
        </w:rPr>
        <w:t>-Кому отдается предпочтение в получении образования мальчикам или девочка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зование является предметом рассмотрения двух важных статей Конституции РФ (27 и 28)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чальное образование должно быть обязательным, бесплатным и доступным каждому и направленным на развитие личности ребенка, его дарований и природных способностей в условиях соответствующего уважения национальной самобытности, языка и традиционных ценностей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обый акцент делается на равенстве образовательных возможностей для девочек и маль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10 Характер пр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так, " право касается свободы, самого достойного и священного в человеке, и он сам, поскольку оно для него обязательно, должен знать его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законов помогает людям в их повседневной жизни, уберегает их от многих неприятностей. Помните, что " незнание законов не освобождает от ответственн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смотрим, как хорошо вы усвоили эту тему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ктическая часть - игра </w:t>
      </w:r>
      <w:r>
        <w:rPr>
          <w:b/>
          <w:i/>
          <w:sz w:val="32"/>
          <w:szCs w:val="32"/>
        </w:rPr>
        <w:t>"Имею право"</w:t>
      </w:r>
      <w:r>
        <w:rPr/>
        <w:t xml:space="preserve"> (25 минут) - слайды 12-1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айд13</w:t>
      </w:r>
      <w:r>
        <w:rPr/>
        <w:t xml:space="preserve"> Разминка - необходимо установить соответствие между термином и определ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гда люди впервые активно стали обсуждать вопрос о правах человека? (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. В эпоху Просвещ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2. Назовите этих просветите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ЧЬЁ УЧЕНИЕ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2625"/>
      </w:tblGrid>
      <w:tr>
        <w:trPr>
          <w:trHeight w:val="1245" w:hRule="atLeast"/>
        </w:trPr>
        <w:tc>
          <w:tcPr>
            <w:tcW w:w="4455" w:type="dxa"/>
            <w:tcBorders>
              <w:top w:val="single" w:sz="12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Учения</w:t>
            </w:r>
          </w:p>
        </w:tc>
        <w:tc>
          <w:tcPr>
            <w:tcW w:w="2625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Мыслители</w:t>
            </w:r>
          </w:p>
        </w:tc>
      </w:tr>
      <w:tr>
        <w:trPr>
          <w:trHeight w:val="1095" w:hRule="atLeast"/>
        </w:trPr>
        <w:tc>
          <w:tcPr>
            <w:tcW w:w="445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А.    Он первым выдвинул учение о естественных правах человека.</w:t>
            </w:r>
          </w:p>
        </w:tc>
        <w:tc>
          <w:tcPr>
            <w:tcW w:w="26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1.    Ш.Монтескье</w:t>
            </w:r>
          </w:p>
        </w:tc>
      </w:tr>
      <w:tr>
        <w:trPr>
          <w:trHeight w:val="1095" w:hRule="atLeast"/>
        </w:trPr>
        <w:tc>
          <w:tcPr>
            <w:tcW w:w="445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Б.    «Свобода есть право делать всё, что дозволено законом»</w:t>
            </w:r>
          </w:p>
        </w:tc>
        <w:tc>
          <w:tcPr>
            <w:tcW w:w="26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2.    Ж.-Ж. Руссо</w:t>
            </w:r>
          </w:p>
        </w:tc>
      </w:tr>
      <w:tr>
        <w:trPr>
          <w:trHeight w:val="1755" w:hRule="atLeast"/>
        </w:trPr>
        <w:tc>
          <w:tcPr>
            <w:tcW w:w="4455" w:type="dxa"/>
            <w:tcBorders>
              <w:top w:val="single" w:sz="6" w:space="0" w:color="EAEAEA"/>
              <w:left w:val="single" w:sz="12" w:space="0" w:color="EAEAEA"/>
              <w:bottom w:val="single" w:sz="12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В.    Этот мыслитель являлся сторонником всеобщего избирательного права. Идеальное государство- демократическая республика.</w:t>
            </w:r>
          </w:p>
        </w:tc>
        <w:tc>
          <w:tcPr>
            <w:tcW w:w="2625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/>
            </w:pPr>
            <w:r>
              <w:rPr/>
              <w:t>3.      Д. Лок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4</w:t>
      </w:r>
      <w:r>
        <w:rPr/>
        <w:t xml:space="preserve">                                              </w:t>
      </w:r>
      <w:r>
        <w:rPr>
          <w:sz w:val="28"/>
          <w:szCs w:val="28"/>
        </w:rPr>
        <w:t>2. Соотне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мин-определение</w:t>
      </w:r>
    </w:p>
    <w:tbl>
      <w:tblPr>
        <w:tblW w:w="652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46"/>
        <w:gridCol w:w="2008"/>
      </w:tblGrid>
      <w:tr>
        <w:trPr>
          <w:trHeight w:val="1095" w:hRule="atLeast"/>
        </w:trPr>
        <w:tc>
          <w:tcPr>
            <w:tcW w:w="3971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    нормативно-правовой акт, содержащий общеобязательные правила поведения по важным вопросам общественной жизни, принятый высшим представительным органом государства</w:t>
            </w:r>
          </w:p>
        </w:tc>
        <w:tc>
          <w:tcPr>
            <w:tcW w:w="546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008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а</w:t>
            </w:r>
          </w:p>
        </w:tc>
      </w:tr>
      <w:tr>
        <w:trPr>
          <w:trHeight w:val="525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     гарантированные государством возможности человека в экономической, социальной, политической и культурной сферах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итуция</w:t>
            </w:r>
          </w:p>
        </w:tc>
      </w:tr>
      <w:tr>
        <w:trPr>
          <w:trHeight w:val="900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   элемент правовой нормы, в котором изложены неблагоприятные последствия неправомерного поведения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</w:t>
            </w:r>
          </w:p>
        </w:tc>
      </w:tr>
      <w:tr>
        <w:trPr>
          <w:trHeight w:val="480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    способность лица иметь права и обязанность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тупление</w:t>
            </w:r>
          </w:p>
        </w:tc>
      </w:tr>
      <w:tr>
        <w:trPr>
          <w:trHeight w:val="585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     основной закон государства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кция</w:t>
            </w:r>
          </w:p>
        </w:tc>
      </w:tr>
      <w:tr>
        <w:trPr>
          <w:trHeight w:val="735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      предусмотренное уголовным законом виновно совершенное общественно опасное деяние физического лица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способ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команды выполняют работу на заранее приготовленных учителем листочках)- учитываются скорость и правильность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5</w:t>
      </w:r>
      <w:r>
        <w:rPr/>
        <w:t xml:space="preserve"> -Нормативные документы - перечислите документы, защищающие права ребёнка - российские и международные (принцип- установите соответствие) - отвечают устно - оцениваются скорость и правильность отве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1. Международные                 2. Российск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Всеобщая декларация прав ребё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Конституция Р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Декларация прав ребё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) Семейный кодек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) Конвенция о правах ребё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) Гражданский кодек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) Уголовный кодек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6 - Заморочки</w:t>
      </w:r>
      <w:r>
        <w:rPr/>
        <w:t xml:space="preserve"> (ответы устно - за каждый правильный ответ - команда получает жето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цензурная брань учащихся в школе - это издержки культуры или противоправное деяние? </w:t>
      </w:r>
    </w:p>
    <w:p>
      <w:pPr>
        <w:pStyle w:val="Normal"/>
        <w:rPr/>
      </w:pPr>
      <w:r>
        <w:rPr/>
        <w:t>- Может ли быть привлечен к уголовной ответственности 14-летний подросток, вымогавший деньги у однокласс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жно ли расценивать как шалость заведомо ложное сообщение о готовящемся взрыве в школе учащимся, нежелающим писать контрольную работу? </w:t>
      </w:r>
    </w:p>
    <w:p>
      <w:pPr>
        <w:pStyle w:val="Normal"/>
        <w:rPr/>
      </w:pPr>
      <w:r>
        <w:rPr/>
        <w:t>- Кто пользуется преимущественными правами в отношении детей - отец или мать?</w:t>
      </w:r>
    </w:p>
    <w:p>
      <w:pPr>
        <w:pStyle w:val="Normal"/>
        <w:rPr/>
      </w:pPr>
      <w:r>
        <w:rPr/>
        <w:t xml:space="preserve">- С какого возраста ребенок приобретает право на уважение его человеческого достоинст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7 -20                         Сказка - ложь, да в ней наме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нимательно посмотрите на рисунок и ответьте на вопрос. За каждый правильный ответ жетон. </w:t>
      </w:r>
    </w:p>
    <w:p>
      <w:pPr>
        <w:pStyle w:val="Normal"/>
        <w:rPr/>
      </w:pPr>
      <w:r>
        <w:rPr/>
        <w:t xml:space="preserve">1. Какое право нарушено? - Чиполлино вытаскивают из его домика. (нарушено право на неприкосновенность жилищ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ратино получил в подарок золотой ключик.(право собствен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уратино с монетами(право распоряжать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е право нарушено принцем по отношению к Спящей красавице? (личная неприкоснов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лайд21                                   Добавь эле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ые органы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Нарисовать плакат "Имею право"</w:t>
      </w:r>
      <w:r>
        <w:rPr/>
        <w:t xml:space="preserve"> (схематично изобразить основные права челове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учащиеся рисуют - учитель проверяет ответы 1 задания - (термин-опре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авка плак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21</w:t>
      </w:r>
    </w:p>
    <w:p>
      <w:pPr>
        <w:pStyle w:val="Normal"/>
        <w:rPr/>
      </w:pPr>
      <w:r>
        <w:rPr/>
        <w:t>-  Посмотрите на этот рисунок и ответьте на вопрос заданный в 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едение итогов игры - подсчет жет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авление оценок - команда победителей и активно работавшие дети других команд получают оценку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 урока (слайд 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19 веке Ф.М.Достоевский сказал: "Счастье всего мира не стоит одной слезы на щеке невинного ребёнка" так давайте научимся уважать себя и других. И помните, что с уважением говорят только о тех людях, которые знают законы и живут в соответствии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Домашнее задание. </w:t>
      </w:r>
    </w:p>
    <w:p>
      <w:pPr>
        <w:pStyle w:val="Normal"/>
        <w:rPr/>
      </w:pPr>
      <w:r>
        <w:rPr>
          <w:b/>
          <w:sz w:val="28"/>
          <w:szCs w:val="28"/>
        </w:rPr>
        <w:t>Слайд 23 - написать эссе на одну из тем</w:t>
      </w:r>
      <w:r>
        <w:rPr/>
        <w:t xml:space="preserve">: </w:t>
      </w:r>
    </w:p>
    <w:p>
      <w:pPr>
        <w:pStyle w:val="Normal"/>
        <w:rPr/>
      </w:pPr>
      <w:r>
        <w:rPr/>
        <w:t>"Права, которые я имею и хочу сохранить";</w:t>
      </w:r>
    </w:p>
    <w:p>
      <w:pPr>
        <w:pStyle w:val="Normal"/>
        <w:rPr/>
      </w:pPr>
      <w:r>
        <w:rPr/>
        <w:t>"Права, которых у меня нет, но хочу иметь";</w:t>
      </w:r>
    </w:p>
    <w:p>
      <w:pPr>
        <w:pStyle w:val="Normal"/>
        <w:rPr/>
      </w:pPr>
      <w:r>
        <w:rPr/>
        <w:t>"Права, которые я не хотел бы иметь"</w:t>
      </w:r>
    </w:p>
    <w:p>
      <w:pPr>
        <w:pStyle w:val="Normal"/>
        <w:rPr/>
      </w:pPr>
      <w:r>
        <w:rPr/>
        <w:t>"Если бы я был родителем, то дал бы моим детям право на:";</w:t>
      </w:r>
    </w:p>
    <w:p>
      <w:pPr>
        <w:pStyle w:val="Normal"/>
        <w:rPr/>
      </w:pPr>
      <w:r>
        <w:rPr/>
        <w:t>"Если бы мои права были нарушены, я бы сделал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Рефлек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озапись песни Д.Билана "Невозможное - возможно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ЧЬЁ УЧЕНИЕ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2625"/>
      </w:tblGrid>
      <w:tr>
        <w:trPr>
          <w:trHeight w:val="1245" w:hRule="atLeast"/>
        </w:trPr>
        <w:tc>
          <w:tcPr>
            <w:tcW w:w="4455" w:type="dxa"/>
            <w:tcBorders>
              <w:top w:val="single" w:sz="12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я</w:t>
            </w:r>
          </w:p>
        </w:tc>
        <w:tc>
          <w:tcPr>
            <w:tcW w:w="2625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тели</w:t>
            </w:r>
          </w:p>
        </w:tc>
      </w:tr>
      <w:tr>
        <w:trPr>
          <w:trHeight w:val="1095" w:hRule="atLeast"/>
        </w:trPr>
        <w:tc>
          <w:tcPr>
            <w:tcW w:w="445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  Он первым выдвинул учение о естественных правах человека.</w:t>
            </w:r>
          </w:p>
        </w:tc>
        <w:tc>
          <w:tcPr>
            <w:tcW w:w="26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Ш.Монтескье</w:t>
            </w:r>
          </w:p>
        </w:tc>
      </w:tr>
      <w:tr>
        <w:trPr>
          <w:trHeight w:val="1095" w:hRule="atLeast"/>
        </w:trPr>
        <w:tc>
          <w:tcPr>
            <w:tcW w:w="445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  «Свобода есть право делать всё, что дозволено законом»</w:t>
            </w:r>
          </w:p>
        </w:tc>
        <w:tc>
          <w:tcPr>
            <w:tcW w:w="262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Ж.-Ж. Руссо</w:t>
            </w:r>
          </w:p>
        </w:tc>
      </w:tr>
      <w:tr>
        <w:trPr>
          <w:trHeight w:val="1755" w:hRule="atLeast"/>
        </w:trPr>
        <w:tc>
          <w:tcPr>
            <w:tcW w:w="4455" w:type="dxa"/>
            <w:tcBorders>
              <w:top w:val="single" w:sz="6" w:space="0" w:color="EAEAEA"/>
              <w:left w:val="single" w:sz="12" w:space="0" w:color="EAEAEA"/>
              <w:bottom w:val="single" w:sz="12" w:space="0" w:color="EAEAEA"/>
              <w:right w:val="single" w:sz="6" w:space="0" w:color="EAEAEA"/>
            </w:tcBorders>
            <w:shd w:fill="5E6FD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  Этот мыслитель являлся сторонником всеобщего избирательного права. Идеальное государство- демократическая республика.</w:t>
            </w:r>
          </w:p>
        </w:tc>
        <w:tc>
          <w:tcPr>
            <w:tcW w:w="2625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12" w:space="0" w:color="EAEAEA"/>
            </w:tcBorders>
            <w:shd w:fill="5E6FD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Д. Лок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занесите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4</w:t>
      </w:r>
      <w:r>
        <w:rPr/>
        <w:t xml:space="preserve">                                              </w:t>
      </w:r>
      <w:r>
        <w:rPr>
          <w:sz w:val="28"/>
          <w:szCs w:val="28"/>
        </w:rPr>
        <w:t>2. Соотне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рмин-определение</w:t>
      </w:r>
    </w:p>
    <w:tbl>
      <w:tblPr>
        <w:tblW w:w="652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46"/>
        <w:gridCol w:w="2008"/>
      </w:tblGrid>
      <w:tr>
        <w:trPr>
          <w:trHeight w:val="1095" w:hRule="atLeast"/>
        </w:trPr>
        <w:tc>
          <w:tcPr>
            <w:tcW w:w="3971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    нормативно-правовой акт, содержащий общеобязательные правила поведения по важным вопросам общественной жизни, принятый высшим представительным органом государства</w:t>
            </w:r>
          </w:p>
        </w:tc>
        <w:tc>
          <w:tcPr>
            <w:tcW w:w="546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008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а</w:t>
            </w:r>
          </w:p>
        </w:tc>
      </w:tr>
      <w:tr>
        <w:trPr>
          <w:trHeight w:val="525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     гарантированные государством возможности человека в экономической, социальной, политической и культурной сферах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итуция</w:t>
            </w:r>
          </w:p>
        </w:tc>
      </w:tr>
      <w:tr>
        <w:trPr>
          <w:trHeight w:val="900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   элемент правовой нормы, в котором изложены неблагоприятные последствия неправомерного поведения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</w:t>
            </w:r>
          </w:p>
        </w:tc>
      </w:tr>
      <w:tr>
        <w:trPr>
          <w:trHeight w:val="480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    способность лица иметь права и обязанность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тупление</w:t>
            </w:r>
          </w:p>
        </w:tc>
      </w:tr>
      <w:tr>
        <w:trPr>
          <w:trHeight w:val="585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     основной закон государства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кция</w:t>
            </w:r>
          </w:p>
        </w:tc>
      </w:tr>
      <w:tr>
        <w:trPr>
          <w:trHeight w:val="735" w:hRule="atLeast"/>
        </w:trPr>
        <w:tc>
          <w:tcPr>
            <w:tcW w:w="3971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      предусмотренное уголовным законом виновно совершенное общественно опасное деяние физического лица</w:t>
            </w:r>
          </w:p>
        </w:tc>
        <w:tc>
          <w:tcPr>
            <w:tcW w:w="546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2008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способ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занесите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21                                   Добавь эле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ые органы РФ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0</wp:posOffset>
                </wp:positionV>
                <wp:extent cx="1371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60.5pt;width:107.95pt;height:7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1943100</wp:posOffset>
                </wp:positionV>
                <wp:extent cx="26289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pt;margin-top:153pt;width:20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11376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13760"/>
                            <a:ext cx="14860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3760"/>
                            <a:ext cx="12574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3760"/>
                            <a:ext cx="171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13760"/>
                            <a:ext cx="1828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94256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5080"/>
                            <a:ext cx="1485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570960"/>
                            <a:ext cx="1828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зирает за соблюдениемзаконов,представляет интересы государства в судебном процесс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94184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ется с терроризмом, шпионажем и другими преступлениями против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08556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ит за законностью перемещений товаров через гран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79" to="468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9" to="4678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79" to="665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79" to="737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79" to="4679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19;top:3059;width:359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4860;width:61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1079;width:23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99;top:899;width:28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зирает за соблюдениемзаконов,представляет интересы государства в судебном процес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058;width:39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ется с терроризмом, шпионажем и другими преступлениями против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859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ит за законностью перемещений товаров через гран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763905</wp:posOffset>
                </wp:positionV>
                <wp:extent cx="18376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ют правосуд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обеспечивают законность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0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ют правосуд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обеспечивают законность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1938655</wp:posOffset>
                </wp:positionV>
                <wp:extent cx="2637790" cy="1005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ят за общественным порядком, борются с правонаруш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9.2pt;mso-wrap-distance-left:9.05pt;mso-wrap-distance-right:9.05pt;mso-wrap-distance-top:0pt;mso-wrap-distance-bottom:0pt;margin-top:152.6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едят за общественным порядком, борются с правонаруш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11:00Z</dcterms:created>
  <dc:creator>User</dc:creator>
  <dc:description/>
  <cp:keywords/>
  <dc:language>en-US</dc:language>
  <cp:lastModifiedBy>Admin</cp:lastModifiedBy>
  <cp:lastPrinted>2011-12-10T10:08:00Z</cp:lastPrinted>
  <dcterms:modified xsi:type="dcterms:W3CDTF">2015-11-16T13:18:00Z</dcterms:modified>
  <cp:revision>7</cp:revision>
  <dc:subject/>
  <dc:title>Разработка урока по обществознанию</dc:title>
</cp:coreProperties>
</file>