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МКОУ «ЭРТИЛЬСКАЯ СОШ № 1»</w:t>
      </w:r>
    </w:p>
    <w:p>
      <w:pPr>
        <w:pStyle w:val="Normal"/>
        <w:jc w:val="center"/>
        <w:rPr/>
      </w:pPr>
      <w:r>
        <w:rPr/>
        <w:t>ЭРТИ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рок литературного чт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УМК «Школа России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</w:t>
      </w:r>
    </w:p>
    <w:p>
      <w:pPr>
        <w:pStyle w:val="Normal"/>
        <w:jc w:val="center"/>
        <w:rPr/>
      </w:pPr>
      <w:r>
        <w:rPr>
          <w:sz w:val="28"/>
          <w:szCs w:val="28"/>
        </w:rPr>
        <w:t>Ролдугиной Валентиной Александровной,</w:t>
      </w:r>
    </w:p>
    <w:p>
      <w:pPr>
        <w:pStyle w:val="Normal"/>
        <w:jc w:val="center"/>
        <w:rPr/>
      </w:pPr>
      <w:r>
        <w:rPr>
          <w:sz w:val="28"/>
          <w:szCs w:val="28"/>
        </w:rPr>
        <w:t>учителем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2014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Каша из топора» (русская народная сказка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знакомить детей с новым видом сказок – бытовой сказкой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Обучить выразительному чтению сказки по ролям и умению передавать голосом характер героев; учить выделять главную мысль произведения; воспитывать правильное отношение к отрицательным поступкам, чувство гордости за богатое духовное наследие русского народа. 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вать и обогащать словарный запас, память и творческие способности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роверка домашнего задания.</w:t>
      </w:r>
    </w:p>
    <w:p>
      <w:pPr>
        <w:pStyle w:val="Style15"/>
        <w:spacing w:before="150" w:after="0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Выставка рисунков. Дети выразительно читают отрывок из сказки к своему рисунку.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ечевая разминка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записанный на доске текст и определите его жанр. (Это загадка.)</w:t>
      </w:r>
    </w:p>
    <w:p>
      <w:pPr>
        <w:pStyle w:val="Style15"/>
        <w:spacing w:before="15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няется, кланяется,</w:t>
      </w:r>
    </w:p>
    <w:p>
      <w:pPr>
        <w:pStyle w:val="Style15"/>
        <w:spacing w:before="15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ет домой — растянется.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гадайте загадку. (Топор.) 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учитесь читать ее скороговоркой.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становка цели урока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- Любите ли вы сказки? Когда – то давно сказки только рассказывались вслух, никто их не записывал. И когда появилась сказка точно нельзя сказать, но все это время она жила в народе, рассказывалась и учила подрастающее поколение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>лайд 2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Давайте вспомним, какие виды сказок мы знаем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 Да сказки бывают разные. Есть сказки волшебные,  (Слайд 3 )     в них обязательно должны быть чудеса, о животных      (Слайд 3 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таких сказках животные могут говорить, ходить друг к другу в гости, есть бытовые сказки , в которых описывают жизнь простых людей. 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Бытовые сказки появились позже всех.. События в них происходят в повседневной жизни. В этих сказках говорится о бедных или богатых людях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ысмеивается жадность, скупость, глупость богатых людей и восхваляется доброта, ум, смекалка бедных. Герой в этих сказках всегда веселый, находчивый, ловки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егодня мы будем работать с русской народной сказкой «Каша из топор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(Слайд 4 )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Изучение нового материала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Словарная разминка.   </w:t>
      </w:r>
      <w:r>
        <w:rPr>
          <w:sz w:val="28"/>
          <w:szCs w:val="28"/>
        </w:rPr>
        <w:t xml:space="preserve">(Слайд 5)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бывка – недолгое пребывание на родин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уживый – солда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томиться – уст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Просмотр видеофильм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онравилась сказка? Чем понравилась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е чувство вызвала у вас эта сказка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м должен быть автор, чтобы написать такую сказку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то автор этой сказки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сказка передавалась из поколения в поколение. Ее рассказывали простые люди: рыбаки, лесорубы, няньки. Сказка переходила от одного рассказчика к другому. Над ней поработало множество талантливых людей. Поэтому она так хороша и мудр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 героев сказ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солдат обратился к хозяйке? Каким голосом нужно читать эти слов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дальше в сказке как называют старуху? Почему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же автор относится к старухе? За что он ее осуждает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й вам показалась старуха? На кого она похожа?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3.Чтение по цепочке, по ходу чтения- словарная рабо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ба – деревянный, крестьянский д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доволь – достаточ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рево – горячее жидкое кушанье, похлеб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улан – помещение в доме, служило кладовко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добрить – прибавить к еде что-нибудь для вкус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тел – большой металлический сосуд для варки пищ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оли – если б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акую – таку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етка – смекалк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4. Проверка понимания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Зачем солдат постучал в избу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Кто там жил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Что попросил солдат у старухи? (</w:t>
      </w:r>
      <w:r>
        <w:rPr>
          <w:i/>
          <w:sz w:val="28"/>
          <w:szCs w:val="28"/>
        </w:rPr>
        <w:t>Найти и прочитать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Как старуха отреагировала на просьбу солдата? </w:t>
      </w:r>
      <w:r>
        <w:rPr>
          <w:i/>
          <w:sz w:val="28"/>
          <w:szCs w:val="28"/>
        </w:rPr>
        <w:t>(Прочтите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Что придумал солдат? Что он сначала попросил у старухи? </w:t>
      </w:r>
      <w:r>
        <w:rPr>
          <w:b/>
          <w:sz w:val="28"/>
          <w:szCs w:val="28"/>
        </w:rPr>
        <w:t>(котёл)</w:t>
      </w:r>
      <w:r>
        <w:rPr>
          <w:sz w:val="28"/>
          <w:szCs w:val="28"/>
        </w:rPr>
        <w:t xml:space="preserve"> А потом?  </w:t>
      </w:r>
      <w:r>
        <w:rPr>
          <w:b/>
          <w:i/>
          <w:sz w:val="28"/>
          <w:szCs w:val="28"/>
        </w:rPr>
        <w:t>(соль, крупа, масло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Что получилось у солдата сварить из топора?      </w:t>
      </w:r>
      <w:r>
        <w:rPr>
          <w:b/>
          <w:i/>
          <w:sz w:val="28"/>
          <w:szCs w:val="28"/>
        </w:rPr>
        <w:t>(каша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Какой показана старуха в сказке? А почему старуха, у которой «всего вдоволь», «прикинулась» сиротой ? Каким – солдат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Почему он так поступил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Добился ли солдат своего? Что ему помогло? (Слайд 6 )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ФИЗКУЛЬТМИНУТ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Раз, два - мы счита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шагаем, и шага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ри – четыре, три – четыр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Руки в стороны пошир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теперь все потянулис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Оглянулись, улыбнули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месте дружно все присел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том встали, полетели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репление зн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ословицами. Стр. 9 тетрадь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пословицы. Какая из этих пословиц больше подходит к нашей сказке?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Повторное чтение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читают по ролям.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ратите внимание, как герои обращаются друг с другом. (Примерный ответ. Солдат приветливо, а старуха притворно ласково. Понять собеседника можно по его поступкам, действиям.)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над тексто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- Найдите в тексте предложение в котором говориться что за предмет приметил солдат. </w:t>
      </w:r>
      <w:r>
        <w:rPr>
          <w:i/>
          <w:sz w:val="28"/>
          <w:szCs w:val="28"/>
        </w:rPr>
        <w:t>(соотнеси с картинкой</w:t>
      </w:r>
      <w:r>
        <w:rPr>
          <w:sz w:val="28"/>
          <w:szCs w:val="28"/>
        </w:rPr>
        <w:t xml:space="preserve">) (Слайд 7 )    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акую ошибку допустил художник. (Слайд 8 )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8"/>
          <w:szCs w:val="28"/>
        </w:rPr>
        <w:t>Работа с тетрадью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азгадать кроссворд ( топор, вода, соль, крупа, масло) (Слайд 9 )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 какой сказкой познакомились на уроке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Какой тебе показалась эта сказка? (Слайд 10 )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ав ли солда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ак вы думаете на чьей стороне сказитель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Почему сказка заканчивается словами «А солдат ест да посмеивается»? Над кем он посмеивается? (Слайд 11 )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ти сказку, схожую на сказку “Каша из топора”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Рефлексия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берите и продолжите любое предложение.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сегодняшнем уроке я узнал…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этом уроке я похвалил бы себя за…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ле урока мне захотелось…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годня я сумел…</w:t>
      </w:r>
    </w:p>
    <w:p>
      <w:pPr>
        <w:pStyle w:val="Style15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ные материалы: </w:t>
      </w:r>
    </w:p>
    <w:p>
      <w:pPr>
        <w:pStyle w:val="Normal"/>
        <w:spacing w:lineRule="auto" w:line="240" w:before="0" w:after="0"/>
        <w:rPr/>
      </w:pPr>
      <w:r>
        <w:rPr/>
        <w:t>аудиозапись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musicmp3.spb.ru/album/kasha_iz_topora.html</w:t>
        </w:r>
      </w:hyperlink>
    </w:p>
    <w:p>
      <w:pPr>
        <w:pStyle w:val="Normal"/>
        <w:spacing w:lineRule="auto" w:line="240" w:before="0" w:after="0"/>
        <w:rPr/>
      </w:pPr>
      <w:r>
        <w:rPr/>
        <w:t>кадры диафильма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</w:rPr>
          <w:t>http://new-people.info/index.php?option=com_content&amp;task=view&amp;id=548</w:t>
        </w:r>
      </w:hyperlink>
    </w:p>
    <w:p>
      <w:pPr>
        <w:pStyle w:val="Normal"/>
        <w:spacing w:lineRule="auto" w:line="240" w:before="0" w:after="0"/>
        <w:rPr/>
      </w:pPr>
      <w:r>
        <w:rPr/>
        <w:t>рамка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</w:rPr>
          <w:t>http://s50.radikal.ru/i130/1004/a3/2b2727fc2854.jpg</w:t>
        </w:r>
      </w:hyperlink>
    </w:p>
    <w:p>
      <w:pPr>
        <w:pStyle w:val="Normal"/>
        <w:spacing w:lineRule="auto" w:line="240" w:before="0" w:after="0"/>
        <w:rPr/>
      </w:pPr>
      <w:r>
        <w:rPr/>
        <w:t>обложка</w: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hyperlink r:id="rId5">
        <w:r>
          <w:rPr>
            <w:rStyle w:val="InternetLink"/>
          </w:rPr>
          <w:t>http://www.kubanpechat.ru/_catalog/kanz/photo1196.jpg</w:t>
        </w:r>
      </w:hyperlink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icmp3.spb.ru/album/kasha_iz_topora.html" TargetMode="External"/><Relationship Id="rId3" Type="http://schemas.openxmlformats.org/officeDocument/2006/relationships/hyperlink" Target="http://new-people.info/index.php?option=com_content&amp;task=view&amp;id=548" TargetMode="External"/><Relationship Id="rId4" Type="http://schemas.openxmlformats.org/officeDocument/2006/relationships/hyperlink" Target="http://s50.radikal.ru/i130/1004/a3/2b2727fc2854.jpg" TargetMode="External"/><Relationship Id="rId5" Type="http://schemas.openxmlformats.org/officeDocument/2006/relationships/hyperlink" Target="http://www.kubanpechat.ru/_catalog/kanz/photo1196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13:00Z</dcterms:created>
  <dc:creator>Дима</dc:creator>
  <dc:description/>
  <cp:keywords/>
  <dc:language>en-US</dc:language>
  <cp:lastModifiedBy>Дима</cp:lastModifiedBy>
  <dcterms:modified xsi:type="dcterms:W3CDTF">2014-10-06T20:02:00Z</dcterms:modified>
  <cp:revision>5</cp:revision>
  <dc:subject/>
  <dc:title/>
</cp:coreProperties>
</file>